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  <w:t>PRESCHOOL TEACH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7 : BUILDING FAMILY AND COMMUNITY RELATIONSHIPS.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933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eate Environment That Promotes Mutual Understanding, Trust and Co-Operation With Family and Communi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342" w:hanging="360"/>
              <w:rPr/>
            </w:pPr>
            <w:r>
              <w:rPr>
                <w:color w:val="000000"/>
                <w:sz w:val="22"/>
                <w:szCs w:val="22"/>
              </w:rPr>
              <w:t>List information about families and the local community according to act requirements,  rules and regulation and  company’s requirements such as: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amily background 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ltural and ethnic diversities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ietal norms and practices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bration of festivities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882" w:hanging="540"/>
              <w:rPr/>
            </w:pPr>
            <w:r>
              <w:rPr>
                <w:color w:val="000000"/>
                <w:sz w:val="22"/>
                <w:szCs w:val="22"/>
              </w:rPr>
              <w:t xml:space="preserve">Protection and safety requirement (CRC)  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sits (school project)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342" w:hanging="360"/>
              <w:rPr/>
            </w:pPr>
            <w:r>
              <w:rPr>
                <w:color w:val="000000"/>
                <w:sz w:val="22"/>
                <w:szCs w:val="22"/>
              </w:rPr>
              <w:t>List ways of communicating with families and local community according to project requirements, rules and regulation, company’s code of ethics and company’s requirements such as:</w:t>
            </w:r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unicating books</w:t>
            </w:r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yers</w:t>
            </w:r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media (phone calls, emails, WhatsApp, Facebooks, etc.)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>Explain characteristics of a community–friendly environment according to company’s requirements, company’s code of ethics and government’s requirements such as: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cial harmony (Unity) 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fe and law abiding community 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ietal tolerance and cooperation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operative and collaborative community (neighborhood watch)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 xml:space="preserve">Describe strategies of achieving community–friendly school according to government policy requirements and rules &amp; regulation such as: </w:t>
            </w:r>
          </w:p>
          <w:p>
            <w:pPr>
              <w:pStyle w:val="Default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ents Teachers Association (PTA), </w:t>
            </w:r>
          </w:p>
          <w:p>
            <w:pPr>
              <w:pStyle w:val="Default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arity events </w:t>
            </w:r>
          </w:p>
          <w:p>
            <w:pPr>
              <w:pStyle w:val="Default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ealth awareness </w:t>
            </w:r>
          </w:p>
          <w:p>
            <w:pPr>
              <w:pStyle w:val="Default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e drill activities.</w:t>
            </w:r>
          </w:p>
          <w:p>
            <w:pPr>
              <w:pStyle w:val="Default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Gotong royong</w:t>
            </w:r>
            <w:r>
              <w:rPr>
                <w:color w:val="000000"/>
                <w:sz w:val="22"/>
                <w:szCs w:val="22"/>
              </w:rPr>
              <w:t xml:space="preserve"> (community campaign)</w:t>
            </w:r>
          </w:p>
          <w:p>
            <w:pPr>
              <w:pStyle w:val="Default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ild Relationships With Family and Communi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  <w:tab/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8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 xml:space="preserve">List activities, events and projects for family and community by the school according to company’s &amp; government’s requirements, rules &amp; regulations and  safety standard practice such as: 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ation Campaign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ping Activities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  <w:tab w:val="left" w:pos="1251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cts such as Go Green, Recycling Campaign and Science Projects.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8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>List activities, events and projects in the community according to  company’s &amp; government’s requirements, rules &amp; regulations and  safety standard practice such as: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1080" w:hanging="738"/>
              <w:rPr/>
            </w:pPr>
            <w:r>
              <w:rPr>
                <w:color w:val="000000"/>
                <w:sz w:val="22"/>
                <w:szCs w:val="22"/>
              </w:rPr>
              <w:t>Festivities celebration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ional Day Parade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lth and Safety Campaign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od Donation Campaign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nivals (Book Fair, Flower Carnival, Nature Day, etc.)</w:t>
            </w:r>
          </w:p>
          <w:p>
            <w:pPr>
              <w:pStyle w:val="ListParagrap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8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>Describe benefits of family and community involvement for children according to company’s &amp; government’s requirements, rules &amp; regulations and  safety standard practice such as:</w:t>
            </w:r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ial Supports (professional talk, educational career talk and assistance for children, support group)</w:t>
            </w:r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ra-structured facilities (public park, road system, library, children’s playground, etc.)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8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 xml:space="preserve">List guidelines for working with family and community according to company’s &amp; government’s requirements, rules &amp; regulations and  safety standard practice such as: 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ild protection guidelines (CRC) 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ldren nutritional guidelines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ssemination of information 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siting procedures 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1080" w:hanging="738"/>
              <w:rPr/>
            </w:pPr>
            <w:r>
              <w:rPr>
                <w:color w:val="000000"/>
                <w:sz w:val="22"/>
                <w:szCs w:val="22"/>
              </w:rPr>
              <w:t>Receiving and returning children.</w:t>
            </w:r>
          </w:p>
          <w:p>
            <w:pPr>
              <w:pStyle w:val="ListParagrap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8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>Explain ways of communicating with families and local community according to company’s &amp; government’s requirements, rules &amp; regulations and  safety standard practice such as: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etings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nt media (Brochures, leaflets, etc.)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shops and seminars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dia involvement 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brations and festival activities.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8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>List Recording format according to Standard Operating Procedures (SOP), Company’s and Government’s requirement and Rules and Regulations such as:</w:t>
            </w:r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ind w:left="1170" w:hanging="8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ation</w:t>
            </w:r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ind w:left="1170" w:hanging="8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cture</w:t>
            </w:r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ind w:left="1170" w:hanging="8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gital information (audio taped and videotaped)</w:t>
            </w:r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ind w:left="1170" w:hanging="8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media (Email, SMS, etc)</w:t>
            </w:r>
          </w:p>
          <w:p>
            <w:pPr>
              <w:pStyle w:val="Default"/>
              <w:ind w:left="180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8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>Describe recording procedures according to Standard Operating Procedures (SOP) , company’s &amp; government’s requirement and rules &amp; regulations such as: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 the objectives and goals (Refer to event/activities)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ect data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yse collected data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pret data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mmend for follow up action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low up action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port </w:t>
            </w:r>
          </w:p>
          <w:p>
            <w:pPr>
              <w:pStyle w:val="ListParagraph"/>
              <w:ind w:left="0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 Parties’ Involvement and Participation In Activities, Events and Projec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>Describe the purposes of establishing relationships with family and community according to Standard Operating Procedures (SOP) , company’s &amp; government’s requirements and rules &amp; regulations such as: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ty of care and education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inuity of care and education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blem solving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und rising 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ort group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342" w:hanging="360"/>
              <w:rPr/>
            </w:pPr>
            <w:r>
              <w:rPr>
                <w:color w:val="000000"/>
                <w:sz w:val="22"/>
                <w:szCs w:val="22"/>
              </w:rPr>
              <w:t>List criteria for successful relationships with family and community according to Standard Operating Procedures (SOP), client’s requirements and rules &amp; regulations such as: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od communication skills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ve parental involvement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tual gains among stakeholders (children, parents, community and teacher)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g trust among stakeholders.</w:t>
            </w:r>
          </w:p>
          <w:p>
            <w:pPr>
              <w:pStyle w:val="Default"/>
              <w:ind w:left="12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2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2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2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feedback and report on activities, events and projects for family and community according to Standard Operating Procedures (SOP) , company’s &amp; government’s requirements and rules &amp; regulations such as: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ind w:left="1800" w:hanging="14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ve partnership between school, parents and community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ind w:left="1800" w:hanging="14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efits gained by children, teacher, community and parents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ind w:left="1800" w:hanging="14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e opportunities for connecting with family and community.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ind w:left="1800" w:hanging="14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ort network.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ind w:left="1800" w:hanging="14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tter health and well-being of children.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ind w:left="1800" w:hanging="14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342" w:hanging="342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</w:rPr>
              <w:t>List Reporting format according to Standard Operating Procedures (SOP) , company’s &amp; government’s requirement and rules &amp; regulations such as: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ation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cture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gital information (audio taped and videotaped)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media (Email, SMS, etc)</w:t>
            </w:r>
          </w:p>
          <w:p>
            <w:pPr>
              <w:pStyle w:val="ListParagrap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30" w:hanging="48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35:00Z</dcterms:created>
  <dc:creator>user</dc:creator>
  <dc:description/>
  <cp:keywords/>
  <dc:language>en-US</dc:language>
  <cp:lastModifiedBy>user</cp:lastModifiedBy>
  <cp:lastPrinted>2013-11-04T15:21:00Z</cp:lastPrinted>
  <dcterms:modified xsi:type="dcterms:W3CDTF">2015-06-04T02:55:00Z</dcterms:modified>
  <cp:revision>24</cp:revision>
  <dc:subject/>
  <dc:title>ANNEX 4</dc:title>
</cp:coreProperties>
</file>